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Part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hermodynamics 1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my chemistry classes, I like to do demonstrations where things explode.  After all, who doesn’t like to see something blow u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ven if you have terrible lab skills, things don’t just blow up for no reason.  They blow up because energy, like anything else, behaves according to certain rules that take some getting used to.  These rules are called thermodynam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last part of the book, we’ll learn why some reactions occur spontaneously, while others don’t happen at all.  Of course, this involves learning fancy terms like “entropy”, “enthalpy”, and “free energy”, but you’ll get the hang of it in no time!</w:t>
        <w:b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41:00Z</dcterms:created>
  <dc:creator>Ian Guch</dc:creator>
  <dc:description/>
  <cp:keywords/>
  <dc:language>en-US</dc:language>
  <cp:lastModifiedBy>Ian Guch</cp:lastModifiedBy>
  <dcterms:modified xsi:type="dcterms:W3CDTF">2011-03-30T14:41:00Z</dcterms:modified>
  <cp:revision>2</cp:revision>
  <dc:subject/>
  <dc:title>(a)  Part 6</dc:title>
</cp:coreProperties>
</file>